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. A. P. S. In Reverse Day!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(To Be Explained to Students at the Beginning of 5</w:t>
      </w:r>
      <w:r>
        <w:rPr>
          <w:rFonts w:cs="Arial" w:ascii="Arial" w:hAnsi="Arial"/>
          <w:b/>
          <w:i/>
          <w:vertAlign w:val="superscript"/>
        </w:rPr>
        <w:t>th</w:t>
      </w:r>
      <w:r>
        <w:rPr>
          <w:rFonts w:cs="Arial" w:ascii="Arial" w:hAnsi="Arial"/>
          <w:b/>
          <w:i/>
        </w:rPr>
        <w:t xml:space="preserve"> Block on Friday April 22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R.A.P.S. in Reverse” is a whole-school reward for filling the box with tickets.  On this day (Monday, April 25), </w:t>
      </w:r>
      <w:r>
        <w:rPr>
          <w:rFonts w:cs="Arial" w:ascii="Arial" w:hAnsi="Arial"/>
          <w:b/>
        </w:rPr>
        <w:t>students will give tickets to staff, instead of staff giving tickets to stud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ere’s How it Work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homebase, each student will be given three “R.A.P.S. in Reverse” ti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uring the course of the day, students may give these tickets our to </w:t>
      </w:r>
      <w:r>
        <w:rPr>
          <w:rFonts w:cs="Arial" w:ascii="Arial" w:hAnsi="Arial"/>
          <w:u w:val="single"/>
        </w:rPr>
        <w:t>any</w:t>
      </w:r>
      <w:r>
        <w:rPr>
          <w:rFonts w:cs="Arial" w:ascii="Arial" w:hAnsi="Arial"/>
        </w:rPr>
        <w:t xml:space="preserve"> teaching or non-teaching staff member of thei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 student gives out the ticket, they must tell the adult, specifically, why they are receiv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STAFF MEMBERS SHOULD NOT ACCEPT TICKETS WITHOUR THE PRAISE STATEMENT!  INSTEAD ASK THE STUDENT, “WHY AM I RECEIVING THIS?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put their name on the BACK of the ticket, and staff members put their names on to the FRONT of the tic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625600</wp:posOffset>
                </wp:positionV>
                <wp:extent cx="571500" cy="456565"/>
                <wp:effectExtent l="5080" t="81915" r="908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273.6pt;margin-top:128pt;width:44.95pt;height:35.9pt;mso-wrap-style:none;v-text-anchor:middle" type="_x0000_t10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 xml:space="preserve">At the end of the day, like every other day, there will be a drawing.  For this drawing </w:t>
      </w:r>
      <w:r>
        <w:rPr>
          <w:rFonts w:cs="Arial" w:ascii="Arial" w:hAnsi="Arial"/>
          <w:b/>
        </w:rPr>
        <w:t>both the staff members who were chosen as well as students who gave out the winning tickets, will receive a reward / acknowledg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1475</wp:posOffset>
                </wp:positionH>
                <wp:positionV relativeFrom="paragraph">
                  <wp:posOffset>1003935</wp:posOffset>
                </wp:positionV>
                <wp:extent cx="26377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.A.P.S. In Reverse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ff Name 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sp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ccountabi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r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afet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79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.A.P.S. In Reverse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ff Name 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Resp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Accountabi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Pr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Safet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2494280</wp:posOffset>
                </wp:positionV>
                <wp:extent cx="5943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pted from Devereux Center for Effective Schools by the Guilford County Schools PBS Initiative, March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196.4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apted from Devereux Center for Effective Schools by the Guilford County Schools PBS Initiative, March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6:00Z</dcterms:created>
  <dc:creator>Sherry Rogowski</dc:creator>
  <dc:description/>
  <cp:keywords/>
  <dc:language>en-US</dc:language>
  <cp:lastModifiedBy>Sherry Rogowski</cp:lastModifiedBy>
  <dcterms:modified xsi:type="dcterms:W3CDTF">2007-03-22T14:23:00Z</dcterms:modified>
  <cp:revision>4</cp:revision>
  <dc:subject/>
  <dc:title>R</dc:title>
</cp:coreProperties>
</file>